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78"/>
        <w:gridCol w:w="2610"/>
        <w:gridCol w:w="496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quipment VTECH@WBUNI Project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610281-EPP-1-2019-1-AL-EPPKA2-CBHE-JP/SUP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0:00Z</dcterms:created>
  <dc:creator>ENGSTROM</dc:creator>
  <dc:description/>
  <cp:keywords/>
  <dc:language>en-US</dc:language>
  <cp:lastModifiedBy>Aurora Lazaj</cp:lastModifiedBy>
  <cp:lastPrinted>2012-09-24T14:03:00Z</cp:lastPrinted>
  <dcterms:modified xsi:type="dcterms:W3CDTF">2021-02-16T20:15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