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811383565"/>
            <w:bookmarkStart w:id="1" w:name="__Fieldmark__0_81138356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811383565"/>
            <w:bookmarkStart w:id="3" w:name="__Fieldmark__1_81138356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811383565"/>
            <w:bookmarkStart w:id="5" w:name="__Fieldmark__2_81138356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811383565"/>
            <w:bookmarkStart w:id="7" w:name="__Fieldmark__3_81138356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811383565"/>
            <w:bookmarkStart w:id="10" w:name="__Fieldmark__4_81138356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811383565"/>
            <w:bookmarkStart w:id="12" w:name="__Fieldmark__5_81138356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811383565"/>
            <w:bookmarkStart w:id="15" w:name="__Fieldmark__6_81138356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811383565"/>
            <w:bookmarkStart w:id="17" w:name="__Fieldmark__7_81138356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811383565"/>
            <w:bookmarkStart w:id="20" w:name="__Fieldmark__8_81138356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811383565"/>
            <w:bookmarkStart w:id="22" w:name="__Fieldmark__9_81138356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811383565"/>
            <w:bookmarkStart w:id="25" w:name="__Fieldmark__10_81138356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811383565"/>
            <w:bookmarkStart w:id="27" w:name="__Fieldmark__11_81138356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811383565"/>
            <w:bookmarkStart w:id="30" w:name="__Fieldmark__12_81138356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811383565"/>
            <w:bookmarkStart w:id="32" w:name="__Fieldmark__13_81138356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811383565"/>
            <w:bookmarkStart w:id="35" w:name="__Fieldmark__14_81138356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811383565"/>
            <w:bookmarkStart w:id="37" w:name="__Fieldmark__15_81138356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811383565"/>
            <w:bookmarkStart w:id="42" w:name="__Fieldmark__16_81138356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811383565"/>
            <w:bookmarkStart w:id="44" w:name="__Fieldmark__17_81138356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811383565"/>
            <w:bookmarkStart w:id="50" w:name="__Fieldmark__18_81138356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811383565"/>
            <w:bookmarkStart w:id="52" w:name="__Fieldmark__19_81138356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811383565"/>
            <w:bookmarkStart w:id="59" w:name="__Fieldmark__20_81138356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811383565"/>
            <w:bookmarkStart w:id="61" w:name="__Fieldmark__21_81138356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811383565"/>
            <w:bookmarkStart w:id="67" w:name="__Fieldmark__22_81138356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811383565"/>
            <w:bookmarkStart w:id="69" w:name="__Fieldmark__23_81138356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811383565"/>
            <w:bookmarkStart w:id="75" w:name="__Fieldmark__24_81138356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811383565"/>
            <w:bookmarkStart w:id="77" w:name="__Fieldmark__25_81138356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811383565"/>
            <w:bookmarkStart w:id="79" w:name="__Fieldmark__26_81138356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811383565"/>
            <w:bookmarkStart w:id="81" w:name="__Fieldmark__27_81138356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811383565"/>
            <w:bookmarkStart w:id="84" w:name="__Fieldmark__28_81138356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811383565"/>
            <w:bookmarkStart w:id="86" w:name="__Fieldmark__29_81138356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811383565"/>
            <w:bookmarkStart w:id="88" w:name="__Fieldmark__30_81138356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811383565"/>
            <w:bookmarkStart w:id="90" w:name="__Fieldmark__31_811383565"/>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811383565"/>
            <w:bookmarkStart w:id="92" w:name="__Fieldmark__32_811383565"/>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811383565"/>
            <w:bookmarkStart w:id="94" w:name="__Fieldmark__33_811383565"/>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811383565"/>
            <w:bookmarkStart w:id="96" w:name="__Fieldmark__34_811383565"/>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811383565"/>
            <w:bookmarkStart w:id="98" w:name="__Fieldmark__35_811383565"/>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811383565"/>
            <w:bookmarkStart w:id="101" w:name="__Fieldmark__36_811383565"/>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811383565"/>
            <w:bookmarkStart w:id="103" w:name="__Fieldmark__37_811383565"/>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811383565"/>
            <w:bookmarkStart w:id="105" w:name="__Fieldmark__38_811383565"/>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811383565"/>
            <w:bookmarkStart w:id="107" w:name="__Fieldmark__39_811383565"/>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811383565"/>
            <w:bookmarkStart w:id="109" w:name="__Fieldmark__40_811383565"/>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811383565"/>
            <w:bookmarkStart w:id="111" w:name="__Fieldmark__41_811383565"/>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811383565"/>
            <w:bookmarkStart w:id="113" w:name="__Fieldmark__42_811383565"/>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811383565"/>
            <w:bookmarkStart w:id="115" w:name="__Fieldmark__43_811383565"/>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811383565"/>
            <w:bookmarkStart w:id="117" w:name="__Fieldmark__44_811383565"/>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811383565"/>
            <w:bookmarkStart w:id="119" w:name="__Fieldmark__45_811383565"/>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811383565"/>
            <w:bookmarkStart w:id="121" w:name="__Fieldmark__46_811383565"/>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811383565"/>
            <w:bookmarkStart w:id="123" w:name="__Fieldmark__47_811383565"/>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811383565"/>
            <w:bookmarkStart w:id="125" w:name="__Fieldmark__48_811383565"/>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811383565"/>
            <w:bookmarkStart w:id="127" w:name="__Fieldmark__49_811383565"/>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811383565"/>
            <w:bookmarkStart w:id="129" w:name="__Fieldmark__50_811383565"/>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811383565"/>
            <w:bookmarkStart w:id="131" w:name="__Fieldmark__51_811383565"/>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811383565"/>
            <w:bookmarkStart w:id="133" w:name="__Fieldmark__52_811383565"/>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811383565"/>
            <w:bookmarkStart w:id="135" w:name="__Fieldmark__53_811383565"/>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811383565"/>
            <w:bookmarkStart w:id="137" w:name="__Fieldmark__54_811383565"/>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811383565"/>
            <w:bookmarkStart w:id="139" w:name="__Fieldmark__55_811383565"/>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811383565"/>
            <w:bookmarkStart w:id="141" w:name="__Fieldmark__56_811383565"/>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811383565"/>
            <w:bookmarkStart w:id="143" w:name="__Fieldmark__57_811383565"/>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811383565"/>
            <w:bookmarkStart w:id="145" w:name="__Fieldmark__58_811383565"/>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811383565"/>
            <w:bookmarkStart w:id="147" w:name="__Fieldmark__59_811383565"/>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811383565"/>
            <w:bookmarkStart w:id="149" w:name="__Fieldmark__60_811383565"/>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811383565"/>
            <w:bookmarkStart w:id="151" w:name="__Fieldmark__61_811383565"/>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811383565"/>
            <w:bookmarkStart w:id="153" w:name="__Fieldmark__62_811383565"/>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811383565"/>
            <w:bookmarkStart w:id="156" w:name="__Fieldmark__63_811383565"/>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811383565"/>
            <w:bookmarkStart w:id="158" w:name="__Fieldmark__64_811383565"/>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811383565"/>
            <w:bookmarkStart w:id="160" w:name="__Fieldmark__65_811383565"/>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811383565"/>
            <w:bookmarkStart w:id="162" w:name="__Fieldmark__66_811383565"/>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811383565"/>
            <w:bookmarkStart w:id="164" w:name="__Fieldmark__67_811383565"/>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811383565"/>
            <w:bookmarkStart w:id="166" w:name="__Fieldmark__68_811383565"/>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811383565"/>
            <w:bookmarkStart w:id="168" w:name="__Fieldmark__69_811383565"/>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811383565"/>
            <w:bookmarkStart w:id="170" w:name="__Fieldmark__70_811383565"/>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811383565"/>
            <w:bookmarkStart w:id="172" w:name="__Fieldmark__71_811383565"/>
            <w:bookmarkEnd w:id="172"/>
            <w:r/>
            <w:r>
              <w:rPr>
                <w:lang w:val="en-US" w:eastAsia="en-US"/>
              </w:rPr>
              <w:fldChar w:fldCharType="end"/>
            </w:r>
            <w:r>
              <w:rPr>
                <w:lang w:val="en-US" w:eastAsia="en-US"/>
              </w:rPr>
            </w:r>
          </w:p>
        </w:tc>
      </w:tr>
    </w:tbl>
    <w:p>
      <w:pPr>
        <w:pStyle w:val="Normal"/>
        <w:rPr/>
      </w:pPr>
      <w:r>
        <w:rPr/>
      </w:r>
    </w:p>
    <w:p>
      <w:pPr>
        <w:pStyle w:val="Normal"/>
        <w:rPr>
          <w:b/>
          <w:b/>
          <w:i/>
          <w:i/>
          <w:color w:val="0070C0"/>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811383565"/>
            <w:bookmarkStart w:id="174" w:name="__Fieldmark__72_811383565"/>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811383565"/>
            <w:bookmarkStart w:id="176" w:name="__Fieldmark__73_811383565"/>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811383565"/>
            <w:bookmarkStart w:id="178" w:name="__Fieldmark__74_811383565"/>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Symbol" w:hAnsi="Symbol;Symbol" w:cs="Symbol;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b/>
      <w:i w:val="false"/>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0z1">
    <w:name w:val="WW8Num10z1"/>
    <w:qFormat/>
    <w:rPr>
      <w:rFonts w:ascii="Courier New;Times New Roman" w:hAnsi="Courier New;Times New Roman" w:cs="Courier New;Times New Roman"/>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Times New Roman" w:hAnsi="Courier New;Times New Roman" w:cs="Courier New;Times New Roman"/>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Times New Roman" w:hAnsi="Courier New;Times New Roman" w:cs="Courier New;Times New Roman"/>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Times New Roman" w:hAnsi="Courier New;Times New Roman" w:cs="Courier New;Times New Roman"/>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u w:val="single"/>
    </w:rPr>
  </w:style>
  <w:style w:type="character" w:styleId="WW8Num18z1">
    <w:name w:val="WW8Num18z1"/>
    <w:qFormat/>
    <w:rPr>
      <w:rFonts w:ascii="Courier New;Times New Roman" w:hAnsi="Courier New;Times New Roman" w:cs="Courier New;Times New Roman"/>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20z0">
    <w:name w:val="WW8Num20z0"/>
    <w:qFormat/>
    <w:rPr>
      <w:rFonts w:ascii="Wingdings;Wingdings" w:hAnsi="Wingdings;Wingdings" w:cs="Wingding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Wingdings" w:hAnsi="Wingdings;Wingdings" w:cs="Wingdings;Wingdings"/>
    </w:rPr>
  </w:style>
  <w:style w:type="character" w:styleId="WW8Num23z1">
    <w:name w:val="WW8Num23z1"/>
    <w:qFormat/>
    <w:rPr>
      <w:rFonts w:ascii="Courier New;Times New Roman" w:hAnsi="Courier New;Times New Roman" w:cs="Courier New;Times New Roman"/>
    </w:rPr>
  </w:style>
  <w:style w:type="character" w:styleId="WW8Num23z3">
    <w:name w:val="WW8Num23z3"/>
    <w:qFormat/>
    <w:rPr>
      <w:rFonts w:ascii="Symbol;Symbol" w:hAnsi="Symbol;Symbol" w:cs="Symbol;Symbol"/>
    </w:rPr>
  </w:style>
  <w:style w:type="character" w:styleId="WW8Num24z0">
    <w:name w:val="WW8Num24z0"/>
    <w:qFormat/>
    <w:rPr>
      <w:rFonts w:ascii="Wingdings;Wingdings" w:hAnsi="Wingdings;Wingdings" w:cs="Wingdings;Wingdings"/>
      <w:u w:val="none"/>
    </w:rPr>
  </w:style>
  <w:style w:type="character" w:styleId="WW8Num24z1">
    <w:name w:val="WW8Num24z1"/>
    <w:qFormat/>
    <w:rPr>
      <w:rFonts w:ascii="Courier New;Times New Roman" w:hAnsi="Courier New;Times New Roman" w:cs="Courier New;Times New Roman"/>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25z0">
    <w:name w:val="WW8Num25z0"/>
    <w:qFormat/>
    <w:rPr>
      <w:rFonts w:ascii="Symbol;Symbol" w:hAnsi="Symbol;Symbol" w:cs="Symbol;Symbol"/>
    </w:rPr>
  </w:style>
  <w:style w:type="character" w:styleId="WW8Num26z0">
    <w:name w:val="WW8Num26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Heading2Char">
    <w:name w:val="Heading 2 Char"/>
    <w:qFormat/>
    <w:rPr>
      <w:rFonts w:ascii="Arial;Arial" w:hAnsi="Arial;Arial" w:cs="Arial;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Arial" w:hAnsi="Arial;Arial" w:cs="Arial;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Times New Roman" w:cs="Times New Roman;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Times New Roman" w:cs="Times New Roman;Times New Roman"/>
      <w:b/>
      <w:bCs/>
      <w:smallCaps/>
      <w:kern w:val="2"/>
      <w:szCs w:val="32"/>
    </w:rPr>
  </w:style>
  <w:style w:type="paragraph" w:styleId="TextBody">
    <w:name w:val="Body Text"/>
    <w:basedOn w:val="Normal"/>
    <w:pPr>
      <w:jc w:val="both"/>
    </w:pPr>
    <w:rPr>
      <w:rFonts w:ascii="Arial;Arial" w:hAnsi="Arial;Arial" w:cs="Arial;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Times New Roman" w:hAnsi="Courier New;Times New Roman" w:cs="Courier New;Times New Roman"/>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Times New Roman" w:hAnsi="Times New Roman;Times New Roman" w:cs="Times New Roman;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3:25:00Z</dcterms:created>
  <dc:creator>JanSaloni</dc:creator>
  <dc:description/>
  <cp:keywords/>
  <dc:language>en-US</dc:language>
  <cp:lastModifiedBy>Aurora Lazaj</cp:lastModifiedBy>
  <cp:lastPrinted>2016-02-26T15:49:00Z</cp:lastPrinted>
  <dcterms:modified xsi:type="dcterms:W3CDTF">2020-09-07T13:25: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