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600"/>
        <w:gridCol w:w="2610"/>
        <w:gridCol w:w="4969"/>
      </w:tblGrid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quipment for QUADIC project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100" w:after="100"/>
              <w:ind w:right="36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609786-EPP-1-2019-1-XK-EPPKA2-CBHE-JP/SUP/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0:00Z</dcterms:created>
  <dc:creator>ENGSTROM</dc:creator>
  <dc:description/>
  <cp:keywords/>
  <dc:language>en-US</dc:language>
  <cp:lastModifiedBy>Aurora Lazaj</cp:lastModifiedBy>
  <cp:lastPrinted>2012-09-24T14:03:00Z</cp:lastPrinted>
  <dcterms:modified xsi:type="dcterms:W3CDTF">2020-09-21T11:12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